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voice – 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vember 8</w:t>
      </w:r>
      <w:r>
        <w:rPr>
          <w:b/>
          <w:bCs/>
          <w:vertAlign w:val="superscript"/>
        </w:rPr>
        <w:t>th</w:t>
      </w:r>
      <w:r>
        <w:rPr>
          <w:b/>
          <w:bCs/>
        </w:rPr>
        <w:t>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ffrey St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ning Out Magaz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ne interview @ $150/ea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= $15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lease remit payment to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arrett Brow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419 Westminster Avenue</w:t>
        <w:br/>
        <w:t>Suite 25</w:t>
        <w:br/>
        <w:t>Dallas, Texas</w:t>
        <w:br/>
        <w:t>75205</w:t>
        <w:br/>
        <w:t>512-560-2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34:52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